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/>
        <w:t>怎么把彩蝶浏览器设为默认浏览器</w:t>
      </w:r>
      <w:r>
        <w:rPr>
          <w:rFonts w:eastAsia="Times New Roman"/>
        </w:rPr>
        <w:t xml:space="preserve"> </w:t>
      </w:r>
      <w:r>
        <w:rPr/>
        <w:t>设置默认浏览器教程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彩蝶游览器是个小巧方便的</w:t>
      </w:r>
      <w:r>
        <w:rPr>
          <w:sz w:val="18"/>
          <w:szCs w:val="18"/>
        </w:rPr>
        <w:t>IE</w:t>
      </w:r>
      <w:r>
        <w:rPr>
          <w:sz w:val="18"/>
          <w:szCs w:val="18"/>
        </w:rPr>
        <w:t>游览器。它提供了上网游览网页的完整支持，独特打造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特有的个性</w:t>
      </w:r>
      <w:r>
        <w:rPr>
          <w:sz w:val="18"/>
          <w:szCs w:val="18"/>
        </w:rPr>
        <w:t>,</w:t>
      </w:r>
      <w:r>
        <w:rPr>
          <w:sz w:val="18"/>
          <w:szCs w:val="18"/>
        </w:rPr>
        <w:t>且不加载不安全的插件，不运行任何不安全网页脚本，安全可靠，放心使用，友情提示。有些不安全不可靠的网页需要某些插件才可以完全显示，请自行判断是否安装。请认准第九软件网下载安装彩蝶浏览器。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接下来，小编为大家介绍怎么把彩蝶浏览器设为默认浏览器，彩蝶浏览器设为默认浏览器教程。</w:t>
      </w:r>
    </w:p>
    <w:p>
      <w:pPr>
        <w:pStyle w:val="Style15"/>
        <w:widowControl/>
        <w:rPr>
          <w:sz w:val="18"/>
          <w:szCs w:val="18"/>
        </w:rPr>
      </w:pPr>
      <w:r>
        <w:rPr>
          <w:sz w:val="18"/>
          <w:szCs w:val="18"/>
        </w:rPr>
        <w:t>方法</w:t>
      </w:r>
      <w:r>
        <w:rPr>
          <w:sz w:val="18"/>
          <w:szCs w:val="18"/>
        </w:rPr>
        <w:t>1.</w:t>
      </w:r>
      <w:r>
        <w:rPr>
          <w:sz w:val="18"/>
          <w:szCs w:val="18"/>
        </w:rPr>
        <w:t>打开浏览器时，浏览器的顶端会出现这样一行提示：检测到彩蝶浏览器不是默认浏览器，是否设为默认浏览器。如图，点击红色圈内文字“设为默认浏览器”。即可把彩蝶浏览器设为默认浏览器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1868150" cy="4667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-SA"/>
        </w:rPr>
        <w:t>方法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-SA"/>
        </w:rPr>
        <w:t xml:space="preserve">点击浏览器右上角的“选项”，如图，点击红色圈内文字“设为默认浏览器”。即可把彩蝶浏览器设为默认浏览器。 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2715875" cy="495300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58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hg</dc:creator>
  <dc:description/>
  <dc:language>en-US</dc:language>
  <cp:lastModifiedBy>lihg</cp:lastModifiedBy>
  <dcterms:modified xsi:type="dcterms:W3CDTF">2014-10-13T02:16:39Z</dcterms:modified>
  <cp:revision>2</cp:revision>
  <dc:subject/>
  <dc:title>               怎么把彩蝶浏览器设为默认浏览器 设置默认浏览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